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itolo dell’Unità di Competenz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iglia di progettazione dell’UdC Scuola secondaria di I gra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nominazione scuola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e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iodo da … a 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12214"/>
      </w:tblGrid>
      <w:tr>
        <w:trPr>
          <w:trHeight w:val="51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etenza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 promuovere </w:t>
            </w:r>
          </w:p>
        </w:tc>
        <w:tc>
          <w:tcPr>
            <w:tcW w:w="1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1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0"/>
        <w:gridCol w:w="2700"/>
        <w:gridCol w:w="1620"/>
        <w:gridCol w:w="1800"/>
        <w:gridCol w:w="1080"/>
        <w:gridCol w:w="1980"/>
        <w:gridCol w:w="1620"/>
      </w:tblGrid>
      <w:tr>
        <w:trPr>
          <w:trHeight w:val="11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iettivi d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endime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ttivit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n or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utazione degli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di apprendime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utazione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</w:tabs>
              <w:snapToGrid w:val="false"/>
              <w:ind w:left="110" w:hanging="1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i con alt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cordi con altre competenze previste al termine dell’obbligo di istruzione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cordi con le competenze chiave di cittadinanza previste al termine dell’obbligo di istruzione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88E6B8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7"/>
      <w:szCs w:val="1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TE188E6B8t00" w:hAnsi="TTE188E6B8t00" w:cs="TTE188E6B8t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124" w:hanging="2124"/>
      <w:jc w:val="both"/>
    </w:pPr>
    <w:rPr>
      <w:rFonts w:ascii="TTE188E6B8t00" w:hAnsi="TTE188E6B8t00" w:cs="TTE188E6B8t00"/>
    </w:rPr>
  </w:style>
  <w:style w:type="paragraph" w:styleId="Corpodeltesto2">
    <w:name w:val="Corpo del testo 2"/>
    <w:basedOn w:val="Normal"/>
    <w:qFormat/>
    <w:pPr/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2:57:00Z</dcterms:created>
  <dc:creator>Olivetti</dc:creator>
  <dc:description/>
  <dc:language>en-US</dc:language>
  <cp:lastModifiedBy>x</cp:lastModifiedBy>
  <cp:lastPrinted>2012-03-13T15:20:00Z</cp:lastPrinted>
  <dcterms:modified xsi:type="dcterms:W3CDTF">2014-03-20T20:21:00Z</dcterms:modified>
  <cp:revision>5</cp:revision>
  <dc:subject/>
  <dc:title>Titolo dell’Unità di Competenza:</dc:title>
</cp:coreProperties>
</file>